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W answers</w:t>
        <w:tab/>
        <w:tab/>
        <w:tab/>
        <w:tab/>
        <w:tab/>
        <w:tab/>
        <w:tab/>
        <w:t>p. 476 #1, 2, 7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1) </w:t>
        <w:tab/>
        <w:t xml:space="preserve">(a) </w:t>
        <w:tab/>
        <w:t>Ho: p = 0.3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>Ha: p &lt; 0.30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b) </w:t>
        <w:tab/>
        <w:t>Ho: p = 0.5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>Ha: p ≠ 0.50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c) </w:t>
        <w:tab/>
        <w:t>Ho: p = 0.20</w:t>
      </w:r>
    </w:p>
    <w:p>
      <w:pPr>
        <w:pStyle w:val="Normal"/>
        <w:spacing w:before="0" w:after="0"/>
        <w:ind w:left="720" w:firstLine="72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>Ha: p &gt; 0.20</w:t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2) </w:t>
        <w:tab/>
        <w:t xml:space="preserve">(a) </w:t>
        <w:tab/>
        <w:t>Ho: p = 0.4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>Ha: p ≠ 0.40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b) </w:t>
        <w:tab/>
        <w:t>Ho: p = 0.20</w:t>
      </w:r>
    </w:p>
    <w:p>
      <w:pPr>
        <w:pStyle w:val="Normal"/>
        <w:spacing w:lineRule="auto" w:line="240" w:before="0" w:after="0"/>
        <w:ind w:left="720"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>Ha: p &lt; 0.20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c) </w:t>
        <w:tab/>
        <w:t>Ho: p = 0.60</w:t>
      </w:r>
    </w:p>
    <w:p>
      <w:pPr>
        <w:pStyle w:val="Normal"/>
        <w:spacing w:before="0" w:after="0"/>
        <w:ind w:left="720" w:firstLine="72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>Ha: p &gt; 0.60</w:t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  <w:bCs/>
          <w:color w:val="000000"/>
          <w:sz w:val="24"/>
          <w:szCs w:val="24"/>
        </w:rPr>
        <w:t>(7)</w:t>
        <w:tab/>
        <w:t>(a) No, that doesn’t convince me.  2 losses could just be due to chance</w:t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ab/>
        <w:t>(b) P(L and L and L) = (0.5)(0.5)(0.5) = 0.125 = 12.5%</w:t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ab/>
        <w:t xml:space="preserve">(c) No.  There is a 12.5% chance that I would lose 3 times if the coin is fair.  </w:t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  <w:t xml:space="preserve">(d) Probably 6 or 7 times in a row.  The probability of losing 6 times in a row is 0.015625 (1.6%) and the probability of losing 7 times in a row is 0.0078125 (0.78%), given the coin is fair.  These probabilities are very small, and I might start to doubt whether or not it’s just chance or he can control the coin.  </w:t>
      </w:r>
    </w:p>
    <w:p>
      <w:pPr>
        <w:pStyle w:val="Normal"/>
        <w:spacing w:before="0" w:after="0"/>
        <w:rPr>
          <w:rFonts w:eastAsia="Times New Roman" w:cs="Calibri"/>
          <w:bCs/>
          <w:color w:val="000000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9:00Z</dcterms:created>
  <dc:creator>MCNELIS, LAUREN</dc:creator>
  <dc:description/>
  <dc:language>en-US</dc:language>
  <cp:lastModifiedBy>MCNELIS, LAUREN</cp:lastModifiedBy>
  <dcterms:modified xsi:type="dcterms:W3CDTF">2013-04-09T12:01:00Z</dcterms:modified>
  <cp:revision>2</cp:revision>
  <dc:subject/>
  <dc:title/>
</cp:coreProperties>
</file>